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附件</w:t>
      </w: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  <w:t>3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科目录</w:t>
      </w:r>
    </w:p>
    <w:tbl>
      <w:tblPr>
        <w:tblW w:w="9369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179"/>
        <w:gridCol w:w="2625"/>
        <w:gridCol w:w="2565"/>
        <w:gridCol w:w="3000"/>
      </w:tblGrid>
      <w:tr>
        <w:trPr>
          <w:trHeight w:val="79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华文中宋;汉仪中宋简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;DejaVu Sans" w:cs="Calibri;DejaVu Sans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eastAsia="华文中宋;汉仪中宋简"/>
                <w:b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华文中宋;汉仪中宋简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中宋;汉仪中宋简"/>
                <w:b/>
                <w:color w:val="000000"/>
                <w:kern w:val="0"/>
                <w:sz w:val="28"/>
                <w:szCs w:val="28"/>
                <w:lang w:bidi="ar"/>
              </w:rPr>
              <w:t>一级学科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华文中宋;汉仪中宋简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中宋;汉仪中宋简"/>
                <w:b/>
                <w:color w:val="000000"/>
                <w:kern w:val="0"/>
                <w:sz w:val="28"/>
                <w:szCs w:val="28"/>
                <w:lang w:bidi="ar"/>
              </w:rPr>
              <w:t>二级学科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华文中宋;汉仪中宋简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中宋;汉仪中宋简"/>
                <w:b/>
                <w:color w:val="000000"/>
                <w:kern w:val="0"/>
                <w:sz w:val="28"/>
                <w:szCs w:val="28"/>
                <w:lang w:bidi="ar"/>
              </w:rPr>
              <w:t>三级学科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eastAsia="华文中宋;汉仪中宋简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eastAsia="华文中宋;汉仪中宋简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eastAsia="华文中宋;汉仪中宋简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心血管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呼吸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消化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华文中宋;汉仪中宋简" w:cs="Times New Roman;DejaVu Sans"/>
                <w:b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肾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神经病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神经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分泌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血液病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传染病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风湿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普通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骨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胸心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1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神经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泌尿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烧伤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1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整形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1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小儿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1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  <w:t>妇产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  <w:t>妇产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1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  <w:t>儿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  <w:t>小儿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2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2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2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颌面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2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修复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2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正畸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2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眼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眼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2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耳鼻喉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头颈外科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)</w:t>
            </w: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耳鼻喉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头颈外科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)</w:t>
            </w: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2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皮肤与性病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皮肤与性病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2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肿瘤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肿瘤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2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肿瘤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肿瘤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肿瘤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肿瘤放射治疗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3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急诊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急诊医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麻醉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麻醉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3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理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理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3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影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放射医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3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影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核医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3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影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超声医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保健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康复医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3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检验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检验临床基础检验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3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highlight w:val="yellow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营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营养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院药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院药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药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药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药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护理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护理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护理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护理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护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护理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护理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护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外科护理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护理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妇产科护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妇产科护理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护理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儿科护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儿科护理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理学技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病理学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放射医学技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放射医学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4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核医学技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核医学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康复医学治疗技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康复医学治疗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普通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结核病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保健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老年医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职业病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计划生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计划生育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精神病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精神病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全科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全科医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检验技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检验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外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妇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妇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儿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儿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眼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眼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骨伤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骨伤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针灸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针灸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耳鼻喉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耳鼻喉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皮肤与性病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皮肤与性病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肛肠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肛肠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推拿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推拿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药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职业卫生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职业卫生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环境卫生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环境卫生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营养与食品卫生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营养与食品卫生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学校卫生与儿少卫生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学校卫生与儿少卫生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放射卫生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放射卫生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疾病控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传染性疾病控制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疾病控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慢性非传染性疾病控制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疾病控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寄生虫病控制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健康教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健康教育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毒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毒理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妇幼保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妇女保健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妇幼保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儿童保健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检验技术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微生物检验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检验技术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理化检验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病案信息技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病案信息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技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口腔医学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疾病控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地方病控制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输血技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输血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8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心电图技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心电图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9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卫生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脑电图技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脑电图技术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9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中医全科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全科医学（中医类）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9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内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内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9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外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外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9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妇产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妇产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9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儿科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西医结合儿科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9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医学影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介入治疗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9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重症医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重症医学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eastAsia="仿宋_GB2312;方正仿宋_GBK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9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" w:eastAsia="zh-CN" w:bidi="ar-SA"/>
              </w:rPr>
            </w:pPr>
            <w:r>
              <w:rPr>
                <w:rFonts w:cs="Times New Roman;DejaVu Sans"/>
                <w:color w:val="000000"/>
                <w:kern w:val="2"/>
                <w:sz w:val="22"/>
                <w:szCs w:val="22"/>
                <w:lang w:val="en" w:eastAsia="zh-CN" w:bidi="ar-SA"/>
              </w:rPr>
              <w:t>护理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护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中医护理</w:t>
            </w:r>
          </w:p>
        </w:tc>
      </w:tr>
      <w:tr>
        <w:trPr>
          <w:trHeight w:val="567" w:hRule="exac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 w:bidi="ar"/>
              </w:rPr>
              <w:t>9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cs="Times New Roman;DejaVu Sans"/>
                <w:color w:val="000000"/>
                <w:kern w:val="2"/>
                <w:sz w:val="22"/>
                <w:szCs w:val="22"/>
                <w:lang w:val="en" w:eastAsia="zh-CN" w:bidi="ar-SA"/>
              </w:rPr>
            </w:pPr>
            <w:r>
              <w:rPr>
                <w:rFonts w:cs="Times New Roman;DejaVu Sans"/>
                <w:color w:val="000000"/>
                <w:kern w:val="2"/>
                <w:sz w:val="22"/>
                <w:szCs w:val="22"/>
                <w:lang w:val="en" w:eastAsia="zh-CN" w:bidi="ar-SA"/>
              </w:rPr>
              <w:t>卫生管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eastAsia="宋体;方正书宋_GBK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卫生管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eastAsia="宋体;方正书宋_GBK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 w:bidi="ar"/>
              </w:rPr>
              <w:t>卫生管理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22:55:00Z</dcterms:created>
  <dc:creator>wjw086</dc:creator>
  <dc:description/>
  <dc:language>en-US</dc:language>
  <cp:lastModifiedBy>ahwjw011</cp:lastModifiedBy>
  <dcterms:modified xsi:type="dcterms:W3CDTF">2022-08-11T11:33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