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" w:cs="仿宋_GB2312;仿宋" w:ascii="仿宋" w:hAnsi="仿宋"/>
          <w:b/>
          <w:bCs/>
          <w:color w:val="000000"/>
          <w:sz w:val="44"/>
          <w:szCs w:val="44"/>
          <w:u w:val="single"/>
          <w:lang w:val="en-US" w:eastAsia="zh-CN"/>
        </w:rPr>
        <w:t>2021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度研究生优秀学术创新成果展演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候选人汇报模板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培养单位：第四附属医院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学号：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45011537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姓名：吴志恒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专业：外科学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导师：徐阿曼 教授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层次：硕士研究生（学术型）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申请展示类别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科研项目类和学术比赛（实践竞赛）类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申请理由（不超过</w:t>
      </w: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  <w:t>2000</w:t>
      </w: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在读期间成果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年全国科普日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安徽省气象知识网络竞赛一等奖、第五届全国大学生预防艾滋病知识竞赛二等奖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lang w:val="en-US" w:eastAsia="zh-CN" w:bidi="ar-SA"/>
        </w:rPr>
        <w:t>、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年全国大学生职业发展大赛校级赛三等奖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.202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年度成果：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自己的课题设计新颖独特，科研目标明确，思路清晰，对所学学科研究进展把握良好，有自己独特的看法和见解，在今年十一月份顺利开题并在普外科开题小组中去的最高成绩，具有较独立的科研能力，能独立自主提出思考和解决问题；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The role of pan-cancer common SPI1-TYROBP-FCER1G network in oncogenesis and prognosis of osteosarcoma, and its association with immune infiltration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（目前正在投稿）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ARHGAP21 as a novel biomarker for breast cancer and its potential mechanism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（目前正在补充实验，补完后投稿）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感受辽沈战役，传承革命精神—中国高校党史知识竞答大会一等奖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、“请党放心，强国有我”高校大学生志愿活动一等奖、青年健康工程“全国青年爱眼计划”一等奖、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级新生“我的中国梦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弘扬伟大抗疫精神”人人演讲比赛优秀奖、研究生经典阅读暨读书征文活动优秀奖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0—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学年研究生学业一等奖学金、亿帆奖学金、优秀研究生干部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0—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学年优秀学生党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本科期间成果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①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第二作者身份发表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SCI 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篇：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Zhou G, Han X, Wu Z, Shi Q, Bao X. 2019. Rosiglitazone accelerates wound healing by improving endothelial 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precursor cell function and angiogenesis in 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db/db 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mice. PeerJ 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:e7815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IF=2.984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②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第三作者身份发表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SCI 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篇：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YU W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, XINJUN C, ZHIHENG W, LEILEI T, LINGQUN L, YINYIN Xand XIAOGANG B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.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Tetrandrine attenuates ischemia/reperfusion</w:t>
        <w:noBreakHyphen/>
        <w:t>induced neuronal damage in the subacute phase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.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MOLECULAR MEDICINE REPORTS 23: 297, 2021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IF=2.952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③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国家励志奖学金、新生奖学金、三等奖学金、学业优秀三等奖学金、团学工作奖学金、文艺活动奖学金、社会实践奖学金、科技创新奖学金、精神文明奖学金等奖学金以及安徽省普通高校品学兼优毕业生、三好学生标兵、优秀学生干部、三好学生、优秀学生会干部、优秀团员、寒假社会实践先进个人、临床医学院优秀学生会干事等荣誉称号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其他成果（不超过</w:t>
      </w: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担任校研究生会主席团成员、校第三届研究生会委员会委员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lang w:val="en-US" w:eastAsia="zh-CN" w:bidi="ar-SA"/>
        </w:rPr>
        <w:t>、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四附院年级长、四附院研究生团支部书记和校第二届研究生实验室安全巡查队队员，积极完成老师布置的各项任务，协助老师处理好各项学生工作，做事尽职尽责，热爱集体，责任心强。在建党</w:t>
      </w:r>
      <w:r>
        <w:rPr>
          <w:rFonts w:eastAsia="仿宋" w:cs="仿宋_GB2312;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00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周年的光辉时刻，主动学习党史知识，参加全国大学生党史知识竞答大会，跟随医院青年团员们一起参观大学“弘毅担当、精医报国、康民济世”抗击新冠肺炎疫情专题展览，继承和发扬安医精神，把伟大的抗疫精神带入今后的生活和工作中。平时还积极参与各项教学科研、学术会议、讲座活动和志愿服务等，在今年的首个全省“学生劳动教育宣传周”，带领附院同学们开展以寝室为单位的寝室卫生清扫活动，极大增进了同学们劳动意识和卫生意识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科研心得（不超过</w:t>
      </w: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业精于勤荒于嬉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行成于思毁于随</w:t>
      </w:r>
      <w:r>
        <w:rPr>
          <w:rFonts w:ascii="仿宋" w:hAnsi="仿宋" w:cs="仿宋_GB2312;仿宋" w:eastAsia="仿宋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导师寄语（不超过</w:t>
      </w: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安排实验进程，整理分析数据。合理安排和主动把握自己的实验，做到心中有数，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已经在实验过程中得到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的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结果，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要在当天就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对其进行整理和分析。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科学严谨，精益求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坚持文献阅读，分享所思所想。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积极大量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泛读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外文文献，掌握研究领域的大方向，认真细致精读研究课题的相关文献，启发和推动自己的课题前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重视临床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训练，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练就过硬本领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学医的最终目的是做良医，在做好专业临床知识和实验相关知识的同时，要注意培养临床思维，锻炼动手能力，积累临床经验，为今后的医路奠定扎实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60"/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提高自身修养，锤炼品性道德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lang w:val="en-US" w:eastAsia="zh-CN" w:bidi="ar-SA"/>
        </w:rPr>
        <w:t>。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修身齐家治国平天下，要做学问，先学做人。要严格要求自己，从小事做起，培养高尚品德，积极帮助他人和从事公益服务，不断丰富自己的人生阅历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发展规划（不超过</w:t>
      </w:r>
      <w:r>
        <w:rPr>
          <w:rFonts w:eastAsia="仿宋" w:cs="仿宋_GB2312;仿宋" w:ascii="仿宋" w:hAnsi="仿宋"/>
          <w:b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构建知识体系，增强科研能力；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掌握学习工具，提升科研思维；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合理安排实验，发表高分文章；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增强理论知识，锻炼临床技能；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升华思想境界，锤炼道德品行；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提高综合能力，奠定博士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4:58:35Z</dcterms:created>
  <dc:creator>Hp</dc:creator>
  <dc:description/>
  <dc:language>en-US</dc:language>
  <cp:lastModifiedBy>lenovo</cp:lastModifiedBy>
  <dcterms:modified xsi:type="dcterms:W3CDTF">2021-12-14T00:0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A48E1B4324EEA94E233B429CE908F</vt:lpwstr>
  </property>
  <property fmtid="{D5CDD505-2E9C-101B-9397-08002B2CF9AE}" pid="3" name="KSOProductBuildVer">
    <vt:lpwstr>2052-11.8.2.9022</vt:lpwstr>
  </property>
</Properties>
</file>