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>2-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>5</w:t>
      </w:r>
      <w:r>
        <w:rPr>
          <w:rFonts w:eastAsia="黑体;SimHei" w:cs="黑体;SimHei" w:ascii="黑体;SimHei" w:hAnsi="黑体;SimHei"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省级虚拟仿真实验教学课程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申 报 书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  <w:u w:val="single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实验项目名称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所属课程名称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所属专业名称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项 目 负责人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 xml:space="preserve">联 系 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电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话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有效链接网址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申 报 学 校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 xml:space="preserve">申 报 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时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间：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  <w:u w:val="single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 xml:space="preserve">推 荐 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单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位</w:t>
            </w: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方正小标宋简体;黑体" w:hAnsi="方正小标宋简体;黑体" w:eastAsia="方正小标宋简体;黑体" w:cs="仿宋"/>
          <w:b/>
          <w:b/>
          <w:color w:val="000000"/>
          <w:sz w:val="36"/>
          <w:szCs w:val="36"/>
        </w:rPr>
      </w:pPr>
      <w:r>
        <w:rPr>
          <w:rFonts w:ascii="方正小标宋简体;黑体" w:hAnsi="方正小标宋简体;黑体" w:cs="仿宋" w:eastAsia="方正小标宋简体;黑体"/>
          <w:b/>
          <w:color w:val="000000"/>
          <w:sz w:val="36"/>
          <w:szCs w:val="36"/>
        </w:rPr>
        <w:t>填写说明和要求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适用于虚拟仿真实验教学项目和虚拟仿真实训中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所属专业代码，依据《专业目录》填写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位代码。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不宜大范围公开或部分群体不宜观看的内容，请特别说明。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表格各栏目可根据内容进行调整。</w:t>
      </w:r>
    </w:p>
    <w:p>
      <w:pPr>
        <w:pStyle w:val="Normal"/>
        <w:spacing w:lineRule="auto" w:line="288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88"/>
        <w:ind w:right="25" w:hanging="0"/>
        <w:rPr>
          <w:rFonts w:ascii="黑体;SimHei" w:hAnsi="黑体;SimHei" w:eastAsia="黑体;SimHei" w:cs="黑体;SimHei"/>
          <w:bCs/>
          <w:color w:val="000000"/>
          <w:sz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</w:rPr>
        <w:t xml:space="preserve">   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/>
      </w:pPr>
      <w:r>
        <w:rPr>
          <w:rFonts w:eastAsia="黑体;SimHei" w:cs="黑体;SimHei" w:ascii="黑体;SimHei" w:hAnsi="黑体;SimHei"/>
          <w:bCs/>
          <w:color w:val="000000"/>
          <w:sz w:val="28"/>
        </w:rPr>
        <w:t>1.</w:t>
      </w:r>
      <w:r>
        <w:rPr>
          <w:rFonts w:ascii="黑体;SimHei" w:hAnsi="黑体;SimHei" w:cs="黑体;SimHei" w:eastAsia="黑体;SimHei"/>
          <w:bCs/>
          <w:color w:val="000000"/>
          <w:sz w:val="28"/>
        </w:rPr>
        <w:t>实验教学项目教学服务团队</w:t>
      </w:r>
      <w:r>
        <w:rPr/>
        <w:t>情况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91"/>
        <w:gridCol w:w="900"/>
        <w:gridCol w:w="942"/>
        <w:gridCol w:w="1158"/>
        <w:gridCol w:w="877"/>
        <w:gridCol w:w="166"/>
        <w:gridCol w:w="1112"/>
        <w:gridCol w:w="281"/>
        <w:gridCol w:w="995"/>
        <w:gridCol w:w="983"/>
      </w:tblGrid>
      <w:tr>
        <w:trPr/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1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性  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学 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电    话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职  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职 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手    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院  系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电子邮箱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地  址</w:t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邮    编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4421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研究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；获得的教学表彰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奖励（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。</w:t>
            </w:r>
          </w:p>
        </w:tc>
      </w:tr>
      <w:tr>
        <w:trPr>
          <w:trHeight w:val="5222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学术研究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；获得的学术研究表彰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4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1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实验教学项目教学服务团队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团队主要成员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含负责人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项目团队总人数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高校人员数量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人）企业人员数量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注：</w:t>
      </w: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描述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487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实验所属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占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该实验项目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占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314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原理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知识点：共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7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教学方法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方法与步骤要求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学生交互性操作步骤应不少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步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学生交互性操作步骤说明：</w:t>
            </w:r>
          </w:p>
        </w:tc>
      </w:tr>
      <w:tr>
        <w:trPr>
          <w:trHeight w:val="99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9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心得体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-1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面向学生要求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专业与年级要求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基本知识和能力要求</w:t>
            </w:r>
          </w:p>
          <w:p>
            <w:pPr>
              <w:pStyle w:val="Style22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项目应用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及共享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情况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本校上线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已服务过的本校学生人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纳入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到教学计划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spacing w:lineRule="exact" w:line="560"/>
              <w:ind w:left="720" w:hanging="0"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勾选“是”，请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所属课程教学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大纲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社会开放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，已服务人数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:       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相关网络及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安全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要求描述</w:t>
      </w:r>
    </w:p>
    <w:tbl>
      <w:tblPr>
        <w:tblW w:w="892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3-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3-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说明能够支持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同时在线人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数（需提供在线排队提示服务）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3-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用户操作系统要求（如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Window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Unix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IO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Android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02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3-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需要特定插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勾选“是”，请填写）插件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插件容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下载链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3-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2908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3-6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其他计算终端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  <w:t xml:space="preserve">-7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网络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安全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技术架构及主要研发技术</w:t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91"/>
        <w:gridCol w:w="6237"/>
      </w:tblGrid>
      <w:tr>
        <w:trPr>
          <w:trHeight w:val="637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系统架构图及简要说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实验教学项目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技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D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仿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二维动画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Unity3D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3D Studio Max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Maya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SketchUp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Adobe Flash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Animate CC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Blender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CPU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核、内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磁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显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GPU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>
                <w:rFonts w:eastAsia="仿宋_GB2312;仿宋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 xml:space="preserve">Linux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具体版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szCs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备注说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single"/>
              </w:rPr>
              <w:t>（需要其他硬件设备或服务器数量多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single"/>
              </w:rPr>
              <w:t>台时请说明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项目品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288" w:before="156" w:after="0"/>
        <w:jc w:val="left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特色</w:t>
      </w:r>
      <w:r>
        <w:rPr/>
        <w:tab/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305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对传统教学的延伸与拓展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316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本实验教学项目今后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面向社会的推广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计划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7. </w:t>
      </w:r>
      <w:r>
        <w:rPr>
          <w:rFonts w:ascii="黑体;SimHei" w:hAnsi="黑体;SimHei" w:cs="黑体;SimHei" w:eastAsia="黑体;SimHei"/>
          <w:sz w:val="28"/>
          <w:szCs w:val="28"/>
        </w:rPr>
        <w:t>学校教学（指导）委员会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仿宋_GB2312;仿宋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;仿宋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  <w:t>8</w:t>
      </w:r>
      <w:r>
        <w:rPr/>
        <w:t>．推荐单位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0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504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　荐　单　位（公章）</w:t>
            </w:r>
          </w:p>
          <w:p>
            <w:pPr>
              <w:pStyle w:val="Normal"/>
              <w:ind w:firstLine="5040"/>
              <w:rPr>
                <w:rFonts w:eastAsia="仿宋_GB2312;仿宋"/>
              </w:rPr>
            </w:pPr>
            <w:r>
              <w:rPr>
                <w:rFonts w:eastAsia="仿宋_GB2312;仿宋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    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．教育厅评审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6195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</w:rPr>
              <w:t xml:space="preserve">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18"/>
          <w:szCs w:val="18"/>
        </w:rPr>
      </w:pPr>
      <w:r>
        <w:rPr>
          <w:rFonts w:eastAsia="仿宋" w:cs="仿宋" w:ascii="仿宋" w:hAnsi="仿宋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851" w:top="1418" w:footer="992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3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35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/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6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ource">
    <w:name w:val="sour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spacing w:lineRule="auto" w:line="360" w:before="100" w:after="100"/>
      <w:ind w:firstLine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40:00Z</dcterms:created>
  <dc:creator>tclsevers</dc:creator>
  <dc:description/>
  <cp:keywords/>
  <dc:language>en-US</dc:language>
  <cp:lastModifiedBy>user</cp:lastModifiedBy>
  <cp:lastPrinted>2019-07-02T10:26:00Z</cp:lastPrinted>
  <dcterms:modified xsi:type="dcterms:W3CDTF">2021-10-11T15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A23A3B45542B782E28174C4585CC2</vt:lpwstr>
  </property>
  <property fmtid="{D5CDD505-2E9C-101B-9397-08002B2CF9AE}" pid="3" name="KSOProductBuildVer">
    <vt:lpwstr>2052-11.1.0.10938</vt:lpwstr>
  </property>
</Properties>
</file>